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  </w:t>
            </w:r>
            <w:r>
              <w:rPr>
                <w:b/>
                <w:color w:val="FF0000"/>
              </w:rPr>
              <w:t>4  Marz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443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Podere Malacoda</w:t>
            </w:r>
            <w:r>
              <w:rPr/>
              <w:t xml:space="preserve">_________________________________________________________ Frazione: </w:t>
            </w:r>
            <w:r>
              <w:rPr>
                <w:b/>
                <w:color w:val="FF0000"/>
              </w:rPr>
              <w:t>S. LORENZO A VIGLIANO</w:t>
            </w:r>
            <w:r>
              <w:rPr>
                <w:sz w:val="8"/>
              </w:rPr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</w:t>
            </w:r>
            <w:r>
              <w:rPr>
                <w:b/>
                <w:color w:val="FF0000"/>
              </w:rPr>
              <w:t>di S. Lorenzo a Vigliano</w:t>
            </w:r>
            <w:r>
              <w:rPr/>
              <w:t xml:space="preserve"> ___________________________________________________ N°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4</w:t>
            </w:r>
            <w:r>
              <w:rPr/>
              <w:t xml:space="preserve">  __________________ N° Particella  </w:t>
            </w:r>
            <w:r>
              <w:rPr>
                <w:b/>
                <w:color w:val="FF0000"/>
              </w:rPr>
              <w:t xml:space="preserve">33 porz.  </w:t>
            </w:r>
            <w:r>
              <w:rPr/>
              <w:t>_________________ 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561, 562, 563, 567</w:t>
            </w:r>
            <w:r>
              <w:rPr/>
              <w:t xml:space="preserve">  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-1791335</wp:posOffset>
                      </wp:positionV>
                      <wp:extent cx="3382010" cy="182181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2010" cy="1821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89300" cy="163703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3367" t="-11" r="7657" b="1590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89300" cy="16370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6.3pt;height:143.45pt;mso-wrap-distance-left:9.05pt;mso-wrap-distance-right:9.05pt;mso-wrap-distance-top:0pt;mso-wrap-distance-bottom:0pt;margin-top:-141.05pt;mso-position-vertical-relative:text;margin-left: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89300" cy="163703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3367" t="-11" r="7657" b="159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89300" cy="1637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7619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619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83485" cy="169164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83485" cy="1691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2.8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3485" cy="169164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3485" cy="1691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54" w:leader="none"/>
              </w:tabs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Ciottoli</w:t>
            </w:r>
            <w:r>
              <w:rPr/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Ulivi, cipressi</w:t>
            </w:r>
            <w:r>
              <w:rPr/>
              <w:t xml:space="preserve">  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</w:t>
            </w:r>
            <w:r>
              <w:rPr>
                <w:b/>
                <w:color w:val="FF0000"/>
                <w:szCs w:val="20"/>
              </w:rPr>
              <w:t>Parata  1 – 2  piani  rurale</w:t>
            </w:r>
            <w:r>
              <w:rPr>
                <w:smallCaps/>
              </w:rPr>
              <w:t xml:space="preserve">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443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10160</wp:posOffset>
                      </wp:positionV>
                      <wp:extent cx="2679700" cy="182308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9700" cy="18230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642235" cy="180022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42235" cy="18002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1pt;height:143.55pt;mso-wrap-distance-left:9.05pt;mso-wrap-distance-right:9.05pt;mso-wrap-distance-top:0pt;mso-wrap-distance-bottom:0pt;margin-top:0.8pt;mso-position-vertical-relative:text;margin-left:15.2pt;mso-position-horizontal-relative:text"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42235" cy="180022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2235" cy="1800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567"/>
                <w:tab w:val="left" w:pos="491" w:leader="none"/>
              </w:tabs>
              <w:rPr/>
            </w:pPr>
            <w:r>
              <w:rPr>
                <w:rFonts w:eastAsia="Arial Narrow"/>
              </w:rPr>
              <w:t xml:space="preserve">        </w:t>
            </w:r>
            <w:r>
              <w:rPr/>
              <w:t>Foto n° 56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15240</wp:posOffset>
                      </wp:positionV>
                      <wp:extent cx="2694940" cy="182372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4940" cy="18237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657475" cy="180086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57475" cy="1800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2.2pt;height:143.6pt;mso-wrap-distance-left:9.05pt;mso-wrap-distance-right:9.05pt;mso-wrap-distance-top:0pt;mso-wrap-distance-bottom:0pt;margin-top:1.2pt;mso-position-vertical-relative:text;margin-left:15.2pt;mso-position-horizontal-relative:text"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57475" cy="180086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57475" cy="1800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</w:t>
            </w:r>
            <w:r>
              <w:rPr/>
              <w:t>Foto n° 56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5715</wp:posOffset>
                      </wp:positionV>
                      <wp:extent cx="2708275" cy="1823085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08275" cy="18230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670810" cy="1800225"/>
                                        <wp:effectExtent l="0" t="0" r="0" b="0"/>
                                        <wp:docPr id="2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70810" cy="18002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3.25pt;height:143.55pt;mso-wrap-distance-left:9.05pt;mso-wrap-distance-right:9.05pt;mso-wrap-distance-top:0pt;mso-wrap-distance-bottom:0pt;margin-top:0.45pt;mso-position-vertical-relative:text;margin-left:15.2pt;mso-position-horizontal-relative:text"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70810" cy="1800225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70810" cy="1800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</w:t>
            </w:r>
            <w:r>
              <w:rPr/>
              <w:t>Foto n° 56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151130</wp:posOffset>
                      </wp:positionV>
                      <wp:extent cx="2699385" cy="1823085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9385" cy="18230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661920" cy="1800225"/>
                                        <wp:effectExtent l="0" t="0" r="0" b="0"/>
                                        <wp:docPr id="24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1920" cy="18002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2.55pt;height:143.55pt;mso-wrap-distance-left:9.05pt;mso-wrap-distance-right:9.05pt;mso-wrap-distance-top:0pt;mso-wrap-distance-bottom:0pt;margin-top:11.9pt;mso-position-vertical-relative:text;margin-left:15.3pt;mso-position-horizontal-relative:text"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61920" cy="1800225"/>
                                  <wp:effectExtent l="0" t="0" r="0" b="0"/>
                                  <wp:docPr id="2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1920" cy="1800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</w:t>
            </w:r>
            <w:r>
              <w:rPr/>
              <w:t>Foto n°  567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image" Target="media/image7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4-03-16T14:39:00Z</cp:lastPrinted>
  <dcterms:modified xsi:type="dcterms:W3CDTF">2004-04-29T14:31:00Z</dcterms:modified>
  <cp:revision>63</cp:revision>
  <dc:subject/>
  <dc:title>COMUNE DI  </dc:title>
</cp:coreProperties>
</file>